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Unit Plan Template</w:t>
        <w:br/>
      </w:r>
      <w:r>
        <w:rPr>
          <w:rFonts w:cs="Arial" w:ascii="Arial" w:hAnsi="Arial"/>
          <w:sz w:val="28"/>
          <w:szCs w:val="28"/>
        </w:rPr>
        <w:t>(Use only for the Unit Plan, not Lesson Plans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itle:</w:t>
        <w:b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reator:</w:t>
        <w:b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de Level:</w:t>
        <w:b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bject:</w:t>
        <w:b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nit Calendar: </w:t>
      </w:r>
      <w:r>
        <w:rPr>
          <w:rFonts w:cs="Arial" w:ascii="Arial" w:hAnsi="Arial"/>
          <w:sz w:val="28"/>
          <w:szCs w:val="28"/>
        </w:rPr>
        <w:t>(Template found on Teach 21 site on unit search page)</w:t>
        <w:b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ig Ideas:</w:t>
        <w:b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SOs directly taught:  </w:t>
      </w:r>
      <w:r>
        <w:rPr>
          <w:rFonts w:cs="Arial" w:ascii="Arial" w:hAnsi="Arial"/>
          <w:sz w:val="28"/>
          <w:szCs w:val="28"/>
        </w:rPr>
        <w:t>(Put CSO numbers in lesson plans where direct instruction occurs)</w:t>
        <w:b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1</w:t>
      </w:r>
      <w:r>
        <w:rPr>
          <w:rFonts w:cs="Arial" w:ascii="Arial" w:hAnsi="Arial"/>
          <w:b/>
          <w:sz w:val="28"/>
          <w:szCs w:val="28"/>
          <w:vertAlign w:val="superscript"/>
        </w:rPr>
        <w:t>st</w:t>
      </w:r>
      <w:r>
        <w:rPr>
          <w:rFonts w:cs="Arial" w:ascii="Arial" w:hAnsi="Arial"/>
          <w:b/>
          <w:sz w:val="28"/>
          <w:szCs w:val="28"/>
        </w:rPr>
        <w:t xml:space="preserve"> Century LS &amp; TT CSOs:</w:t>
        <w:b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sential Questions:</w:t>
        <w:b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dents will Know:</w:t>
        <w:b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dents will Understand:</w:t>
        <w:b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dents will Do:</w:t>
        <w:b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earch-Based Instructional Strategies:</w:t>
        <w:b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rials/Resources/Websites:</w:t>
        <w:b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ultiple Assessments and Rubrics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8"/>
          <w:szCs w:val="28"/>
        </w:rPr>
        <w:t>(For explanations of each part of this template, go to Teach 21, Unit Search Page and click on “</w:t>
      </w:r>
      <w:hyperlink r:id="rId2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 xml:space="preserve">About the On-line Standards-Based Units.”  </w:t>
        </w:r>
      </w:hyperlink>
      <w:r>
        <w:rPr>
          <w:rFonts w:cs="Arial" w:ascii="Arial" w:hAnsi="Arial"/>
          <w:sz w:val="28"/>
          <w:szCs w:val="28"/>
        </w:rPr>
        <w:t>At least 5 daily lesson plans must accompany this unit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veis.k12.wv.us/nclb/Content/public/Uplans/About the On-line Standards-Based Unit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14:00Z</dcterms:created>
  <dc:creator>Denise</dc:creator>
  <dc:description/>
  <dc:language>en-US</dc:language>
  <cp:lastModifiedBy>Rebecca</cp:lastModifiedBy>
  <dcterms:modified xsi:type="dcterms:W3CDTF">2011-11-18T14:14:00Z</dcterms:modified>
  <cp:revision>2</cp:revision>
  <dc:subject/>
  <dc:title/>
</cp:coreProperties>
</file>